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drawing>
          <wp:inline distT="0" distB="0" distL="0" distR="0">
            <wp:extent cx="518160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http://www.m-works.co.nz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Works briefing form for iPhone, iPod Touch and Google Andro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is a briefing form which poses a number of questions to the writer. The goal of this document is to gain as much information as possible about the application for MWorks to start a scope and/or provide a quot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ut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nded name of the appli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line of the application (describe what it doe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background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is based on (Website, PC app, Game, original etc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ical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application need to access resources on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nline based, do we have permission/access to use the resour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application is NOT online based, will it need a local database of inform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the application need to be running all the time to work correct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aphical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the GUI be custom designed – or use the Apple/Android GUI ele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a designer be involved in the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 look and feel exist alrea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re any custom animation or 3D require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screen mockups, insert them into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re any sound requirements? If so, does the sound exi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need MWorks to provide the GUI and sound desig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ple App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application to be free or pa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the publisher of the application? Do they have an Apple developer accou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ategory does the application fit in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re any applications on the Apple App Store/Google Store which are similar?</w:t>
      </w:r>
    </w:p>
    <w:p>
      <w:pPr>
        <w:pStyle w:val="Normal"/>
        <w:rPr/>
      </w:pPr>
      <w:r>
        <w:rPr/>
        <w:t>(open iTunes and search the App Store to s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ource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needs to own the source code (apart from MWork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to info@m-works.co.nz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Calibri">
    <w:altName w:val="Arial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Arial" w:hAnsi="Calibri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Arial" w:hAnsi="Calibri;Arial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;Arial" w:hAnsi="Calibri;Arial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;Arial" w:hAnsi="Calibri;Arial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5:55:00Z</dcterms:created>
  <dc:creator>greptel</dc:creator>
  <dc:description/>
  <cp:keywords/>
  <dc:language>en-US</dc:language>
  <cp:lastModifiedBy>m</cp:lastModifiedBy>
  <dcterms:modified xsi:type="dcterms:W3CDTF">2009-10-26T07:29:00Z</dcterms:modified>
  <cp:revision>25</cp:revision>
  <dc:subject/>
  <dc:title/>
</cp:coreProperties>
</file>